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bidi="ar"/>
        </w:rPr>
        <w:t>文件清理任务表</w:t>
      </w:r>
    </w:p>
    <w:tbl>
      <w:tblPr>
        <w:tblW w:w="101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3763"/>
        <w:gridCol w:w="1317"/>
        <w:gridCol w:w="1135"/>
        <w:gridCol w:w="25"/>
        <w:gridCol w:w="1110"/>
        <w:gridCol w:w="1070"/>
        <w:gridCol w:w="1030"/>
      </w:tblGrid>
      <w:tr>
        <w:trPr>
          <w:trHeight w:val="567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部门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党委教师工作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人事处</w:t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2013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-2017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月文件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但需修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18"/>
                <w:szCs w:val="18"/>
                <w:lang w:val="en-US" w:eastAsia="zh-CN"/>
              </w:rPr>
              <w:t>如无需修订，请予以说明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9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人才队伍建设规划（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3-202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年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bookmarkStart w:id="0" w:name="OLE_LINK1"/>
            <w:bookmarkEnd w:id="0"/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师德规范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师深入基础教育实践实施意见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人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编制外聘用人员管理办法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人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师职务聘任实施方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人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绩效工资分配实施办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试行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人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外聘专家管理办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人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绩效工资分配实施办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（试行）调整方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人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境外访学管理办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人才引进和公开招聘办法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人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专业技术职务晋升评审条件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人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部门内设机构和岗位设置办法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二级学院内设机构负责人聘任与管理办法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人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75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-2024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月文件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</w:p>
        </w:tc>
      </w:tr>
      <w:tr>
        <w:trPr>
          <w:trHeight w:val="9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修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需修订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师职业行为准则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师德失范“一票否决”清单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师德考核办法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创新团队和高水平人才支持计划实施办法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管理岗位职员定级、晋级办法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人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返聘人员管理办法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人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非专任教师专业技术职务评聘实施办法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人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师职业行为准则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师师德考核办法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中北京教育学院教师师德失范行为处理办法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师职务聘任实施办法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专任教师晋升专业技术职务实施办法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人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中</w:t>
            </w:r>
            <w:bookmarkStart w:id="1" w:name="_Hlk80305695"/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</w:t>
            </w:r>
            <w:bookmarkStart w:id="2" w:name="_Hlk81236421"/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“</w:t>
            </w:r>
            <w:bookmarkStart w:id="3" w:name="_Hlk80296760"/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优教优才</w:t>
            </w:r>
            <w:bookmarkEnd w:id="3"/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”</w:t>
            </w:r>
            <w:bookmarkEnd w:id="1"/>
            <w:bookmarkEnd w:id="2"/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发展工程实施方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非实体性学术研究平台管理办法（试行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院内薪酬分配实施办法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专任教师晋升专业技术职务实施办法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职工请假与考勤管理办法（修订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北京教育学院奖励性绩效分配实施办法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专任教师晋升专业技术职务实施办法（修订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其他专业技术职务评聘实施办法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青年教职工租住临时周转房管理办法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福利费管理使用办法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授工作室设立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zh-TW" w:eastAsia="zh-CN"/>
              </w:rPr>
              <w:t>管理办法（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试行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zh-TW" w:eastAsia="zh-CN"/>
              </w:rPr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教职工访学管理办法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废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件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依据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序号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名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已由新文件宣布原文件废止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适用条件、调整对象已消失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其他（需简要说明）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文号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left="708" w:hanging="70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请视情在相应位置划“√”或填写文字。凡勾选文件“废止”的，需填选失效或废止文件依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left="708" w:hanging="70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rPr/>
      </w:pPr>
      <w:r>
        <w:rPr>
          <w:rFonts w:ascii="宋体" w:hAnsi="宋体" w:cs="宋体"/>
          <w:b/>
          <w:color w:val="000000"/>
          <w:kern w:val="0"/>
          <w:sz w:val="24"/>
          <w:lang w:bidi="ar"/>
        </w:rPr>
        <w:t>部门负责人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 w:bidi="ar"/>
        </w:rPr>
        <w:t>签字</w:t>
      </w:r>
      <w:r>
        <w:rPr>
          <w:rFonts w:ascii="宋体" w:hAnsi="宋体" w:cs="宋体"/>
          <w:b/>
          <w:color w:val="000000"/>
          <w:kern w:val="0"/>
          <w:sz w:val="24"/>
          <w:lang w:bidi="ar"/>
        </w:rPr>
        <w:t xml:space="preserve">： </w:t>
      </w:r>
      <w:r>
        <w:rPr>
          <w:rFonts w:cs="宋体" w:ascii="宋体" w:hAnsi="宋体"/>
          <w:b/>
          <w:color w:val="000000"/>
          <w:kern w:val="0"/>
          <w:sz w:val="24"/>
          <w:lang w:bidi="ar"/>
        </w:rPr>
        <w:tab/>
        <w:tab/>
        <w:tab/>
        <w:tab/>
        <w:tab/>
        <w:tab/>
        <w:tab/>
        <w:t xml:space="preserve">    </w:t>
        <w:tab/>
      </w:r>
    </w:p>
    <w:sectPr>
      <w:type w:val="nextPage"/>
      <w:pgSz w:w="11906" w:h="16838"/>
      <w:pgMar w:left="1304" w:right="1304" w:gutter="0" w:header="0" w:top="147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刘琳</cp:lastModifiedBy>
  <dcterms:modified xsi:type="dcterms:W3CDTF">2025-04-16T06:30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2EBE506E14BF8BD1A7D7F316683A8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mE5MmQxYTIzNjExY2RhODNiMDVhZDRhY2FlMzk2OGQiLCJ1c2VySWQiOiI0MTMxMjY0NzMifQ==</vt:lpwstr>
  </property>
  <property fmtid="{D5CDD505-2E9C-101B-9397-08002B2CF9AE}" pid="5" name="commondata">
    <vt:lpwstr>commondata</vt:lpwstr>
  </property>
</Properties>
</file>