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32"/>
          <w:szCs w:val="32"/>
          <w:lang w:bidi="ar"/>
        </w:rPr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513"/>
        <w:gridCol w:w="1567"/>
        <w:gridCol w:w="1160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 w:bidi="ar"/>
              </w:rPr>
              <w:t>审计处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69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经济活动风险评估管理办法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领导干部经济责任审计实施办法（修订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内部审计工作实施办法（修订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审计整改工作实施细则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废止文件依据。</w:t>
      </w:r>
    </w:p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琳</cp:lastModifiedBy>
  <dcterms:modified xsi:type="dcterms:W3CDTF">2025-04-16T06:31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QxYTIzNjExY2RhODNiMDVhZDRhY2FlMzk2OGQiLCJ1c2VySWQiOiI0MTMxMjY0NzMifQ==</vt:lpwstr>
  </property>
  <property fmtid="{D5CDD505-2E9C-101B-9397-08002B2CF9AE}" pid="5" name="commondata">
    <vt:lpwstr>commondata</vt:lpwstr>
  </property>
</Properties>
</file>