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5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北京市教育科学规划课题开题——专家建议表</w:t>
      </w:r>
    </w:p>
    <w:p>
      <w:pPr>
        <w:pStyle w:val="Normal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tbl>
      <w:tblPr>
        <w:tblW w:w="842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92"/>
        <w:gridCol w:w="425"/>
        <w:gridCol w:w="1816"/>
        <w:gridCol w:w="1834"/>
        <w:gridCol w:w="2640"/>
      </w:tblGrid>
      <w:tr>
        <w:trPr>
          <w:trHeight w:val="589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负责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批准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领域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类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3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158" w:hRule="atLeast"/>
        </w:trPr>
        <w:tc>
          <w:tcPr>
            <w:tcW w:w="8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家建议要点：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在阅读课题开题材料的基础上，形成如下意见：一、文献分析是否全面、系统；二、研究目标是否清晰，研究假设是否合理；三、研究内容是否完整、系统；四、研究方法是否适当，论证分析是否严密；五、研究设计与实施是否规范、可行；六、预期的研究成果是否明确、可及；七、建议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家组组长签名：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家组组员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2:11:00Z</dcterms:created>
  <dc:creator>guihuaban</dc:creator>
  <dc:description/>
  <dc:language>en-US</dc:language>
  <cp:lastModifiedBy>杨晨</cp:lastModifiedBy>
  <cp:lastPrinted>2021-10-12T09:39:00Z</cp:lastPrinted>
  <dcterms:modified xsi:type="dcterms:W3CDTF">2024-09-06T03:12:16Z</dcterms:modified>
  <cp:revision>5</cp:revision>
  <dc:subject/>
  <dc:title>关于北京市教育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BD36716A34939BC3100CBB51D5657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