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北京市社会科学基金规划项目申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;DejaVu Sans" w:hAnsi="Times New Roman;DejaVu Sans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一、北京市社会科学基金规划项目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旨在研究阐释新时代党的创新理论，围绕我国新发展阶段的新目标、新任务、新要求和北京市“十四五”时期各领域的战略目标和重点任务，中国特色哲学社会科学学科体系、学术体系、话语体系建设的热点及前沿问题，推动从不同学科视角开展研究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不断推进知识创新、理论创新、方法创新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目按照新修订的《北京市社会科学基金项目管理办法》《北京市社会科学基金项目资金管理办法》《北京市社会科学基金规划项目实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施办法》《北京市社会科学基金规划项目鉴定结项工作细则》管理，请在北京社科基金项目管理平台“资料下载”栏目下载以上管理文件，认真阅读并按要求申报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" w:eastAsia="zh-CN"/>
        </w:rPr>
      </w:pPr>
      <w:r>
        <w:rPr>
          <w:rStyle w:val="Emphasis"/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北京市社会科学基金规划项目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可申报重点、一般、青年项目，重大项目另行组织。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度优秀二级管理单位可申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0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，其他二级管理单位可申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；市属非二级管理科研单位可申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中央在京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非二级管理科研单位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申报须研究北京问题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可申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各单位申报的项目中，青年项目一般不少于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" w:eastAsia="zh-CN"/>
        </w:rPr>
        <w:t>/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、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围绕同一研究领域进行持续深入研究，再次申报的项目负责人，符合《北京市社会科学基金规划项目实施办法》《北京市社会科学基金规划项目鉴定结项工作细则》中相关奖励情况规定的，可不占用本单位申报指标，不经过通讯评审，直接入围会议评审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规划项目课题指南共包括</w:t>
      </w:r>
      <w:r>
        <w:rPr>
          <w:rFonts w:eastAsia="仿宋_GB2312;方正仿宋_GBK" w:cs="仿宋_GB2312;方正仿宋_GBK" w:ascii="Times New Roman;DejaVu Sans" w:hAnsi="Times New Roman;DejaVu Sans"/>
          <w:b w:val="false"/>
          <w:bCs w:val="false"/>
          <w:color w:val="000000"/>
          <w:sz w:val="32"/>
          <w:szCs w:val="32"/>
          <w:lang w:val="en-US" w:eastAsia="zh-CN"/>
        </w:rPr>
        <w:t>512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个选题，申请人可根据《课题指南》所列选题方向设计具体题目申报，也可自拟题目申报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自选设计的课题与按《课题指南》申报的课题在立项评审中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同等对待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五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年度青年项目课题负责人年龄不超过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3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岁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98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以后出生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课题组成员年龄不限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六、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项目申报系统于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时至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时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</w:rPr>
        <w:t>开放，逾期系统自动关闭，不再受理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科研管理部门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于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前登录北京社科基金项目管理平台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本单位申请人、参与人的申请资格及申请人所提交申请书的真实性、完整性进行审核，按时在线提交。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完成网上审核后，须填写本单位“</w:t>
      </w:r>
      <w:r>
        <w:rPr>
          <w:rFonts w:eastAsia="仿宋_GB2312;方正仿宋_GBK" w:cs="仿宋_GB2312;方正仿宋_GBK" w:ascii="Times New Roman;DejaVu Sans" w:hAnsi="Times New Roman;DejaVu Sans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度北京市社会科学基金规划项目申报材料汇总表”（纸质版）并加盖所在单位党委（党组）公章，于</w:t>
      </w:r>
      <w:r>
        <w:rPr>
          <w:rFonts w:eastAsia="仿宋_GB2312;方正仿宋_GBK" w:cs="仿宋_GB2312;方正仿宋_GBK" w:ascii="Times New Roman;DejaVu Sans" w:hAnsi="Times New Roman;DejaVu Sans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Times New Roman;DejaVu Sans" w:hAnsi="Times New Roman;DejaVu Sans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_GB2312;方正仿宋_GBK" w:cs="仿宋_GB2312;方正仿宋_GBK" w:ascii="Times New Roman;DejaVu Sans" w:hAnsi="Times New Roman;DejaVu Sans"/>
          <w:b w:val="false"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时前交至市社科联、市社科规划办规划项目部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left"/>
        <w:textAlignment w:val="auto"/>
        <w:rPr>
          <w:rFonts w:ascii="Times New Roman;DejaVu Sans" w:hAnsi="Times New Roman;DejaVu Sans" w:eastAsia="仿宋_GB2312;方正仿宋_GBK" w:cs="仿宋_GB2312;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七、</w:t>
      </w:r>
      <w:r>
        <w:rPr>
          <w:rFonts w:ascii="Times New Roman;DejaVu Sans" w:hAnsi="Times New Roman;DejaVu Sans" w:cs="仿宋_GB2312;方正仿宋_GBK" w:eastAsia="仿宋_GB2312;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目申请数量限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为确保申请人有足够的时间和精力从事课题研究，项目负责人只能申报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，同时可作为课题组成员参与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个项目的申请。若只作为课题组成员，最多参与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个北京社科基金项目的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;方正仿宋_GBK" w:cs="仿宋_GB2312;方正仿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Times New Roman;DejaVu Sans" w:hAnsi="Times New Roman;DejaVu Sans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47:00Z</dcterms:created>
  <dc:creator>skl</dc:creator>
  <dc:description/>
  <dc:language>en-US</dc:language>
  <cp:lastModifiedBy>skl</cp:lastModifiedBy>
  <cp:lastPrinted>2023-07-04T10:05:00Z</cp:lastPrinted>
  <dcterms:modified xsi:type="dcterms:W3CDTF">2024-06-03T11:3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