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党委安全稳定工作部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/</w:t>
      </w:r>
      <w:r>
        <w:rPr>
          <w:rFonts w:ascii="Times New Roman" w:hAnsi="Times New Roman" w:cs="Times New Roman" w:eastAsia="方正小标宋简体"/>
          <w:sz w:val="44"/>
          <w:szCs w:val="44"/>
        </w:rPr>
        <w:t>安保后勤处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sz w:val="44"/>
          <w:szCs w:val="44"/>
        </w:rPr>
        <w:t>年度工作总结</w:t>
      </w:r>
    </w:p>
    <w:p>
      <w:pPr>
        <w:pStyle w:val="BodyTex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安保后勤处在学院党委的正确领导下，全处上下一心，团结协作，矢志服务，保质保量完成了从严治党、安全维稳、校区管理、服务监管、基建修缮、技术保障、公寓管理、文印服务、职工体检及公务用车保障等工作，为学院的高质量发展保驾护航，现将一年工作总结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一、党建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直属党支部坚持政治引领，注重发挥把方向、抓班子、带队伍、保落实的领导作用，不断提升工作责任感和担当意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以主题教育为契机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强思想讲政治，</w:t>
      </w:r>
      <w:r>
        <w:rPr>
          <w:rFonts w:ascii="仿宋" w:hAnsi="仿宋" w:cs="仿宋" w:eastAsia="仿宋"/>
          <w:sz w:val="32"/>
          <w:szCs w:val="32"/>
        </w:rPr>
        <w:t>突出直属党支部领导核心作用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定期组织班子研究党建工作，推动党建工作责任落实落细。组织理论中心组学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次，注重</w:t>
      </w:r>
      <w:r>
        <w:rPr>
          <w:rFonts w:ascii="仿宋" w:hAnsi="仿宋" w:cs="仿宋" w:eastAsia="仿宋"/>
          <w:sz w:val="32"/>
          <w:szCs w:val="32"/>
        </w:rPr>
        <w:t>形成思想共识，确保党的理论和路线方针政策在部门贯彻落实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以二级理论中心组学习为重点，通过读原著、学原文、悟</w:t>
      </w:r>
      <w:r>
        <w:rPr>
          <w:rFonts w:ascii="仿宋" w:hAnsi="仿宋" w:cs="仿宋" w:eastAsia="仿宋"/>
          <w:sz w:val="32"/>
          <w:szCs w:val="30"/>
        </w:rPr>
        <w:t>原理、知原义，</w:t>
      </w:r>
      <w:r>
        <w:rPr>
          <w:rFonts w:ascii="仿宋" w:hAnsi="仿宋" w:cs="仿宋" w:eastAsia="仿宋"/>
          <w:sz w:val="32"/>
          <w:szCs w:val="32"/>
        </w:rPr>
        <w:t>深入开展思想交流，用党的创新理论成果武装头脑，坚持“看北京首先要从政治上看”的首善标准，坚定拥护“两个确立”，增强“四个意识”，坚定“四个自信”，做到“两个维护”，不断强化守初心、强党性、敢担当的思想自觉。全年直属党支部开展二级理论中心组学习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次，学习新时代中国特色社会主义思想理论等文章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余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以专题民主生活会为推动，开展谈心谈话、批评与自我批评，不断提升班子的组织力、凝聚力和战斗力。班子成员之间工作上相互支持配合，精神上相互理解包容，搭台“唱大戏”，拾薪聚旺火。在推动工作中，既是指挥员，又是战斗员，既起到了思想引领和工作指导作用，又能带领科室及时完成各项急难险重保障任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以党建工作为统领，不断提升部门工作质量。从规范部门决策机制入手，严格执行“三重一大”制度要求，召开支委会讨论决策部门重大事项，坚持民主决策和科学决策相统一，做到依法依规谋事，遵规守纪干事。时刻绷紧党风廉政建设和反腐败这根弦，层层压紧压实全面从严治党各项主体责任。班子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定期研究党建工作，</w:t>
      </w:r>
      <w:r>
        <w:rPr>
          <w:rFonts w:ascii="仿宋" w:hAnsi="仿宋" w:cs="仿宋" w:eastAsia="仿宋"/>
          <w:sz w:val="32"/>
          <w:szCs w:val="32"/>
        </w:rPr>
        <w:t>注重党建工作与业务工作深度融合，做到同谋划、同部署、同落实、同检查，以高质量党建引领部门工作高质量发展。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Calibri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以宣传教育和思想引导为抓手，落实意识形态工作。充分发挥正面宣传引导作用，强化党员、干部对意识形态工作的认识，加强意识形态阵地管理，按时完成部门教职工思想动态摸排，发现苗头性问题立即处置化解，做好思想梳导。督促服务公司随时掌握所属人员思想变化，完善管理。每月开展学院安全稳定工作综合分析研判，防范化解重大风险。</w:t>
      </w:r>
    </w:p>
    <w:p>
      <w:pPr>
        <w:pStyle w:val="Normal"/>
        <w:spacing w:lineRule="exact" w:line="600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Calibri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以推动落实为根本，切实加强党风廉政建设。将党风廉政教育和制度建设贯穿日常工作始终。结合“权力运行监督试点”工作，认真核定权责清单，规范完善工作流程，严格排查风险点位，清晰明确分岗分级授权，科学建立不相容岗位相分离岗位设置制度，着力推进部门权力运行的监督制约机制建设。严格执行中央八项规定，锲而不舍纠“四风”正作风，加强部门职工纪律规矩意识，坚持“师德师风”第一标准，不断提升部门廉政风险防控能力。</w:t>
      </w:r>
    </w:p>
    <w:p>
      <w:pPr>
        <w:pStyle w:val="BodyText"/>
        <w:rPr>
          <w:rFonts w:ascii="仿宋_GB2312" w:hAnsi="仿宋_GB2312" w:eastAsia="仿宋_GB2312"/>
          <w:sz w:val="32"/>
          <w:szCs w:val="32"/>
        </w:rPr>
      </w:pPr>
      <w:r>
        <w:rPr>
          <w:rFonts w:eastAsia="Calibri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7. </w:t>
      </w:r>
      <w:r>
        <w:rPr>
          <w:rFonts w:ascii="仿宋" w:hAnsi="仿宋" w:cs="仿宋" w:eastAsia="仿宋"/>
          <w:sz w:val="32"/>
          <w:szCs w:val="32"/>
        </w:rPr>
        <w:t>以《中国共产党普通高等学校基层组织工作条例》为依据，扎实落实基层党建工作责任。切实落实全面从严治党自查工作，坚持“三会一课”制度，规范党内政治生活，创新主题党日形式，落实党支部书记讲党课和民主评议党员工作。高质量，高标准完成北京组工网党员</w:t>
      </w:r>
      <w:r>
        <w:rPr>
          <w:rFonts w:eastAsia="仿宋" w:cs="仿宋" w:ascii="仿宋" w:hAnsi="仿宋"/>
          <w:sz w:val="32"/>
          <w:szCs w:val="32"/>
        </w:rPr>
        <w:t>e</w:t>
      </w:r>
      <w:r>
        <w:rPr>
          <w:rFonts w:ascii="仿宋" w:hAnsi="仿宋" w:cs="仿宋" w:eastAsia="仿宋"/>
          <w:sz w:val="32"/>
          <w:szCs w:val="32"/>
        </w:rPr>
        <w:t>先锋平台支部活动记录和党员管理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BodyTex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以落实整改工作为驱动力，不断提升学院后勤保障工作质量。站在讲政治、顾大局的高度深刻认识整改工作的意义，将落实整改作为研究推动部门工作全面提升的机会。针对上级有效落实隐患排查常态化校园安全管理要求，直属党支部书记履行第一责任人职责，针对存在安全隐患，组织专题研究，认真分析研判，逐一制定整改方案，班子成员根据分工认领整改任务，</w:t>
      </w:r>
      <w:r>
        <w:rPr>
          <w:rFonts w:ascii="仿宋" w:hAnsi="仿宋" w:cs="仿宋" w:eastAsia="仿宋"/>
          <w:sz w:val="32"/>
          <w:szCs w:val="32"/>
        </w:rPr>
        <w:t>明确整改目标、责任主体和整改时限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建立整改台账，</w:t>
      </w:r>
      <w:r>
        <w:rPr>
          <w:rFonts w:ascii="仿宋" w:hAnsi="仿宋" w:cs="仿宋" w:eastAsia="仿宋"/>
          <w:sz w:val="32"/>
          <w:szCs w:val="32"/>
        </w:rPr>
        <w:t>推进立行立改全面整改，确保校园安全无事故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二、工作实绩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强化责任意识，不断提升校区综合保障能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年来，处里组织召开校区主任会、科长会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次，研究部署校区管理工作，落实落细校区管理要求，校区主任责任意识显著增强，统筹治理能力进一步提升，四校区各项保障工作平稳有序推进。一是以合同为依据，强化对物业、安保、餐饮服务公司的日常监管，严格落实校园安全、运行维护、教学保障、公寓住宿、餐饮服务、会议支持等服务保障标准。全年组织完成校区日常维修</w:t>
      </w:r>
      <w:r>
        <w:rPr>
          <w:rFonts w:eastAsia="仿宋" w:cs="仿宋" w:ascii="仿宋" w:hAnsi="仿宋"/>
          <w:sz w:val="32"/>
          <w:szCs w:val="32"/>
        </w:rPr>
        <w:t>1700</w:t>
      </w:r>
      <w:r>
        <w:rPr>
          <w:rFonts w:ascii="仿宋" w:hAnsi="仿宋" w:cs="仿宋" w:eastAsia="仿宋"/>
          <w:sz w:val="32"/>
          <w:szCs w:val="32"/>
        </w:rPr>
        <w:t>余次，各类培训和会议教室、会服保障</w:t>
      </w:r>
      <w:r>
        <w:rPr>
          <w:rFonts w:eastAsia="仿宋" w:cs="仿宋" w:ascii="仿宋" w:hAnsi="仿宋"/>
          <w:sz w:val="32"/>
          <w:szCs w:val="32"/>
        </w:rPr>
        <w:t>990</w:t>
      </w:r>
      <w:r>
        <w:rPr>
          <w:rFonts w:ascii="仿宋" w:hAnsi="仿宋" w:cs="仿宋" w:eastAsia="仿宋"/>
          <w:sz w:val="32"/>
          <w:szCs w:val="32"/>
        </w:rPr>
        <w:t>余次，接待培训班</w:t>
      </w:r>
      <w:r>
        <w:rPr>
          <w:rFonts w:eastAsia="仿宋" w:cs="仿宋" w:ascii="仿宋" w:hAnsi="仿宋"/>
          <w:sz w:val="32"/>
          <w:szCs w:val="32"/>
        </w:rPr>
        <w:t>166</w:t>
      </w:r>
      <w:r>
        <w:rPr>
          <w:rFonts w:ascii="仿宋" w:hAnsi="仿宋" w:cs="仿宋" w:eastAsia="仿宋"/>
          <w:sz w:val="32"/>
          <w:szCs w:val="32"/>
        </w:rPr>
        <w:t>个，公寓保障任务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余人次，公务车辆保障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余台次，圆满完成学院第四届党代会，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年院庆等重要活动的后勤保障任务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余次。二是以协作为基础，发挥“大后勤”协同作战的优势，不断优化工作流程，完善工作制度</w:t>
      </w:r>
      <w:bookmarkStart w:id="0" w:name="_GoBack"/>
      <w:bookmarkEnd w:id="0"/>
      <w:r>
        <w:rPr>
          <w:rFonts w:ascii="仿宋" w:hAnsi="仿宋" w:cs="仿宋" w:eastAsia="仿宋"/>
          <w:sz w:val="32"/>
          <w:szCs w:val="32"/>
        </w:rPr>
        <w:t>机制，着力提升部门后勤保障能力和水平。三是以需求为导向，牢固树立服务意识，主动作为，清理了黄寺校区自行车棚常年堆放的废旧自行车，加装充电车位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个，解决了教职工电动自行车停放和充电难的问题，消除了飞线充电安全隐患；与基建科联动，在中轴路校区修建了室外自行车棚排除了人车共道的安全风险。</w:t>
      </w:r>
    </w:p>
    <w:p>
      <w:pPr>
        <w:pStyle w:val="BodyText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以建设平安校园为目标，扎实落实校园安稳工作</w:t>
      </w:r>
    </w:p>
    <w:p>
      <w:pPr>
        <w:pStyle w:val="BodyText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定期组织校园安全稳定形势研判，制定安全稳定工作清单，妥善处置倾向性、苗头性问题，落实关键环节和重要时间节点安稳工作举措。一是建立部门负责人统筹，分管处长主抓，科室具体落实，处级干部联系督促的校区安全管理机制，落实校园安全管理职责。二是细化校区安全生产管理责任，</w:t>
      </w:r>
      <w:bookmarkStart w:id="1" w:name="_Hlk155710637"/>
      <w:r>
        <w:rPr>
          <w:rFonts w:ascii="仿宋" w:hAnsi="仿宋" w:cs="仿宋" w:eastAsia="仿宋"/>
          <w:sz w:val="32"/>
          <w:szCs w:val="32"/>
        </w:rPr>
        <w:t>及时签署部门安全责任书，</w:t>
      </w:r>
      <w:bookmarkEnd w:id="1"/>
      <w:r>
        <w:rPr>
          <w:rFonts w:ascii="仿宋" w:hAnsi="仿宋" w:cs="仿宋" w:eastAsia="仿宋"/>
          <w:sz w:val="32"/>
          <w:szCs w:val="32"/>
        </w:rPr>
        <w:t>明确重点环节安全操作规范要求，落实值班值守和巡视检查，不断提高应急突发事件的处置能力。全年组织开展全院性的安全隐患排查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，针对隐患问题建立台账，实施销账管理，处置突发情况和安全隐患问题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余项，有效落实隐患排查常态化校园安全管理要求。三是正视问题，强化教育，规范执勤。妥善处置门口停车、来访入院、公厕设置、噪音问题等</w:t>
      </w:r>
      <w:r>
        <w:rPr>
          <w:rFonts w:eastAsia="仿宋" w:cs="仿宋" w:ascii="仿宋" w:hAnsi="仿宋"/>
          <w:sz w:val="32"/>
          <w:szCs w:val="32"/>
        </w:rPr>
        <w:t>12345“</w:t>
      </w:r>
      <w:r>
        <w:rPr>
          <w:rFonts w:ascii="仿宋" w:hAnsi="仿宋" w:cs="仿宋" w:eastAsia="仿宋"/>
          <w:sz w:val="32"/>
          <w:szCs w:val="32"/>
        </w:rPr>
        <w:t>接诉即办”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项，有效防范安全隐患问题发生。四是结合各类“安全教育日”和“安全生产月”要求，开展安全知识宣传学习、应急演练和技能训练，年初以来共举行消防器材、设备操作使用、防汛等技能训练演练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余次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以高质量为准绳，下大力做好基建修缮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年来，处班子注重提高站位谋划工作，将推进“育人环境”的优化与学院高质量发展大局相结合，逐项制定实施方案，将施工安全、工程质量、工期管理和成本控制作为工程项目实施管理的重点，及时签署安全生产协议，提早启动，按时完成各项修缮工程。全年完成财政专项工程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，小型修缮工程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项，抢险维修工程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，检验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4.</w:t>
      </w:r>
      <w:r>
        <w:rPr>
          <w:rFonts w:ascii="仿宋" w:hAnsi="仿宋" w:cs="仿宋" w:eastAsia="仿宋"/>
          <w:b/>
          <w:bCs/>
          <w:sz w:val="32"/>
          <w:szCs w:val="32"/>
        </w:rPr>
        <w:t>以教职工学员满意为目标，持续提升饮食服务质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全面恢复线下教学的情况下，严把食材质量，严格卫生标准，加强校区间统筹保障力度，不断丰富饮食品种，全年完成餐饮服务保障任务达</w:t>
      </w:r>
      <w:r>
        <w:rPr>
          <w:rFonts w:eastAsia="仿宋" w:cs="仿宋" w:ascii="仿宋" w:hAnsi="仿宋"/>
          <w:sz w:val="32"/>
          <w:szCs w:val="32"/>
        </w:rPr>
        <w:t>32</w:t>
      </w:r>
      <w:r>
        <w:rPr>
          <w:rFonts w:ascii="仿宋" w:hAnsi="仿宋" w:cs="仿宋" w:eastAsia="仿宋"/>
          <w:sz w:val="32"/>
          <w:szCs w:val="32"/>
        </w:rPr>
        <w:t>万人次，学员和教职工的满意率较高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5.</w:t>
      </w:r>
      <w:r>
        <w:rPr>
          <w:rFonts w:ascii="仿宋" w:hAnsi="仿宋" w:cs="仿宋" w:eastAsia="仿宋"/>
          <w:b/>
          <w:bCs/>
          <w:sz w:val="32"/>
          <w:szCs w:val="32"/>
        </w:rPr>
        <w:t>以多媒体设备为载体，全流程做好教育教学会议的技术服务保障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效调整教育技术服务保障模式</w:t>
      </w:r>
      <w:bookmarkStart w:id="2" w:name="_Hlk154134734"/>
      <w:r>
        <w:rPr>
          <w:rFonts w:ascii="仿宋" w:hAnsi="仿宋" w:cs="仿宋" w:eastAsia="仿宋"/>
          <w:sz w:val="32"/>
          <w:szCs w:val="32"/>
        </w:rPr>
        <w:t>，实施重点校区、专项技术保障责任制，</w:t>
      </w:r>
      <w:bookmarkEnd w:id="2"/>
      <w:r>
        <w:rPr>
          <w:rFonts w:ascii="仿宋" w:hAnsi="仿宋" w:cs="仿宋" w:eastAsia="仿宋"/>
          <w:sz w:val="32"/>
          <w:szCs w:val="32"/>
        </w:rPr>
        <w:t>全年完成教学会议室技术支持</w:t>
      </w:r>
      <w:r>
        <w:rPr>
          <w:rFonts w:eastAsia="仿宋" w:cs="仿宋" w:ascii="仿宋" w:hAnsi="仿宋"/>
          <w:sz w:val="32"/>
          <w:szCs w:val="32"/>
        </w:rPr>
        <w:t>8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余次，有利保障了教育教学的顺利开展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三、存在问题</w:t>
      </w:r>
      <w:r>
        <w:rPr>
          <w:rFonts w:ascii="黑体" w:hAnsi="黑体" w:cs="宋体" w:eastAsia="黑体"/>
          <w:sz w:val="32"/>
          <w:szCs w:val="32"/>
        </w:rPr>
        <w:t>和不足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bookmarkStart w:id="3" w:name="_Hlk61817034"/>
      <w:r>
        <w:rPr>
          <w:rFonts w:ascii="仿宋" w:hAnsi="仿宋" w:cs="仿宋" w:eastAsia="仿宋"/>
          <w:sz w:val="32"/>
          <w:szCs w:val="32"/>
        </w:rPr>
        <w:t>学习教育不够全面深入。</w:t>
      </w:r>
      <w:bookmarkEnd w:id="3"/>
      <w:r>
        <w:rPr>
          <w:rFonts w:ascii="仿宋" w:hAnsi="仿宋" w:cs="仿宋" w:eastAsia="仿宋"/>
          <w:sz w:val="32"/>
          <w:szCs w:val="32"/>
        </w:rPr>
        <w:t>直属党支部集中学习不够全面系统深入，将学习成果转化为解决问题、推动工作的能力和水平有待提高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color w:val="333333"/>
          <w:sz w:val="32"/>
          <w:szCs w:val="32"/>
        </w:rPr>
        <w:t>日常服务监管力度和精细化管理水平有待进一步提升。</w:t>
      </w:r>
      <w:r>
        <w:rPr>
          <w:rFonts w:ascii="仿宋" w:hAnsi="仿宋" w:cs="仿宋" w:eastAsia="仿宋"/>
          <w:sz w:val="32"/>
          <w:szCs w:val="32"/>
        </w:rPr>
        <w:t>工作中依然存在落实不深不细的问题。部分党员的责任意识、奉献意识仍需加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推进提升学院后勤保障信息化建设工作能力有待于进一步加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4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工作主要思路</w:t>
      </w:r>
      <w:r>
        <w:rPr>
          <w:rFonts w:ascii="黑体" w:hAnsi="黑体" w:cs="黑体" w:eastAsia="黑体"/>
          <w:sz w:val="32"/>
          <w:szCs w:val="32"/>
        </w:rPr>
        <w:t>和重点目标任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在强化理论学习上下功夫，不断提高直属党支部班子理论武装水平。切实强化思想政治引领，用好学习强国、企业微信群等，注重积累理论学习成果，努力做到理论学习入脑入心。坚持在国家学院发展大局中谋划部门工作，真学、真信、真用新发展理念，以更高的站位、更大的格局推进部门各项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坚持以党建为统领，牢固树立服务意识，压紧压实全面从严治党主体责任，强化党员的模范带头作用，不断提升直属党支部的组织力、凝聚力和战斗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聚焦主责主业，加大业务培训力度，完善部门工作制度机制，持续发力，不断促进后勤保障信息化管理手段建设，有效提升后勤保障能力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76" w:before="0" w:after="14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48:00Z</dcterms:created>
  <dc:creator>admin</dc:creator>
  <dc:description/>
  <dc:language>en-US</dc:language>
  <cp:lastModifiedBy>黄汉周</cp:lastModifiedBy>
  <dcterms:modified xsi:type="dcterms:W3CDTF">2024-01-16T06:25:46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4D06C3370406D82CD88214B964A4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